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公费师范生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447"/>
        <w:gridCol w:w="1291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奖情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人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排名总人数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排名总人数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代雪</cp:lastModifiedBy>
  <dcterms:modified xsi:type="dcterms:W3CDTF">2024-09-27T06:15:54Z</dcterms:modified>
  <cp:revision>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827CF7BF74A1F953109FD1B5959E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